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255480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9833280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